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5"/>
        <w:ind w:left="5103" w:hanging="0"/>
        <w:rPr/>
      </w:pPr>
      <w:r>
        <w:rPr>
          <w:sz w:val="28"/>
          <w:szCs w:val="28"/>
        </w:rPr>
        <w:t>Председатель конкурсной комиссии по предоставлению муниципальных грантов городского округа «Город Калининград»</w:t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              В.В. Петроченко</w:t>
      </w:r>
    </w:p>
    <w:p>
      <w:pPr>
        <w:pStyle w:val="Style15"/>
        <w:ind w:left="5103" w:hanging="0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____________2010 г.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</w:t>
        <w:br/>
      </w:r>
      <w:r>
        <w:rPr>
          <w:sz w:val="28"/>
          <w:szCs w:val="28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Калининград                                                                             19 апреля 2010 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именование предмета конкурса: </w:t>
      </w:r>
      <w:r>
        <w:rPr>
          <w:sz w:val="28"/>
          <w:szCs w:val="28"/>
        </w:rPr>
        <w:t xml:space="preserve"> предоставление муниципального гранта для реализации целевых социальных программ общественными объединения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тика конкурса:</w:t>
      </w:r>
      <w:r>
        <w:rPr>
          <w:sz w:val="28"/>
          <w:szCs w:val="28"/>
        </w:rPr>
        <w:t xml:space="preserve"> Поддержка мероприятий в области образования, молодежной политики и молодежных социальных проек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е 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и программ загородных тематических лагерей в летн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и программ, направленных на организацию в летний период отдыха и занятости детей и подростков, находящ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проектов и программ, направленных на проведение физкультурно-оздоровительных, спортивных и туристских мероприятий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настоящего конкурса было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8"/>
            <w:szCs w:val="28"/>
          </w:rPr>
          <w:t>www.klgd.ru</w:t>
        </w:r>
      </w:hyperlink>
      <w:r>
        <w:rPr>
          <w:sz w:val="28"/>
          <w:szCs w:val="28"/>
        </w:rPr>
        <w:t>. в разделе «Конкурсы» 11 марта 2010 года в 15 часов 27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гранта – 100 000 (сто тысяч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гранта -  30 000 (тридцать тысяч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грантов общественным объединениям по настоящему конкурсу составляет 2 000 000 (два миллиона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: Комитет по образованию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  г. Калининград, ул.Чайковского 50/52, каб.310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i/>
          <w:sz w:val="28"/>
          <w:szCs w:val="28"/>
          <w:lang w:val="en-US"/>
        </w:rPr>
        <w:t>cityedu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gazint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net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92-40-32; 92-40-37;  92-40-35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став конкурсной комиссии по предоставлению муниципальных гра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«Город Калининград»</w:t>
      </w:r>
      <w:r>
        <w:rPr>
          <w:sz w:val="28"/>
          <w:szCs w:val="28"/>
        </w:rPr>
        <w:t xml:space="preserve"> (далее по тексту – Комиссия) определен решением окружного Совета депутатов города Калининграда от 24.12.2008г. № 324</w:t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567"/>
        <w:jc w:val="both"/>
        <w:outlineLvl w:val="0"/>
        <w:rPr/>
      </w:pPr>
      <w:r>
        <w:rPr/>
        <w:t xml:space="preserve">На заседании Комиссии по вскрытию конвертов на участие в конкурсе присутствуют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78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ченко Вячеслав Владимирович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Алла Александровна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комисси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ишневская Нина Николае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 Игорь Владими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лексей Сергеевич (командиро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шенко Сергей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Татьяна Ива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ей Николаевич (командировка)</w:t>
            </w:r>
          </w:p>
        </w:tc>
      </w:tr>
    </w:tbl>
    <w:p>
      <w:pPr>
        <w:pStyle w:val="Style15"/>
        <w:ind w:firstLine="567"/>
        <w:jc w:val="both"/>
        <w:rPr/>
      </w:pPr>
      <w:r>
        <w:rPr>
          <w:sz w:val="28"/>
          <w:szCs w:val="28"/>
        </w:rPr>
        <w:t>На заседании Комиссии по вскрытию конвертов на участие в конкурсе присутствуют  6 (шесть) членов Комиссии из 8 (восьм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рум имеется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оцедура вскрытия конвертов с заявками на участие в конкурсе имеет место 19 апреля 2010 г. по адресу: 236000, г. Калининград обл., пл. Победы,1, малый зал заседаний, начало — 15 часов 06 минут (время калининградское).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– 16 апреля 2010 г. 16 часов 00 мин. (время калининградское) представлены 20 (двадцать) запечатанных конвертов.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На процедуре вскрытия конвертов с заявками на участие в конкурсе присутствуют  члены рабочей группы по организации конкурса на основании приказа комитета по образованию от 14.04.2010 № 720-д. 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На процедуре вскрытия конвертов с заявками на участие в конкурсе присутствуют  представители претендентов на участие в конкурсе, о чем свидетельствует Журнал регистрации представителей (Приложение № 2 к Протоколу № 1 вскрытия конвертов с заявками на участие в конкурсе от 19 апреля 2010 г).            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Непосредственно перед вскрытием конвертов  с заявками на участие в конкурсе в 15 часов 06 минут председатель комиссии Петроченко В.В. объявил присутствующим при вскрытии таких конвертов представителям претендентов на участие в конкурсе о возможности изменить или отозвать ранее поданную заявку на участие в конкурсе до момента вскрытия конвертов с заявками  на участие в конкурсе.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Перед вскрытием конвертов с заявками на участие в конкурсе представителями были внесены следующие дополнения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>- копия грамоты (КРМОД «За духовно-нравственное возрождение»);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ыписка из ЕГРЮЛ (ОО «Федерация Бокса Калининградской области»).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Председателем комиссии Петроченко В.В. проведена проверка целостности поданных запечатанных конвертов, в результате которой установлено, что целостность конвертов не нарушена.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Вскрытие конвертов с заявками на участие в конкурсе, поданных на бумажном носителе,  проводится председателем Комиссии Петроченко В.В. в порядке их поступления, согласно Журналу регистрации поступления заявок на участие в конкурсе (Приложение № 1 к Протоколу № 1 вскрытия конвертов с заявками на участие в конкурсе от 19 апреля 2010 г.). </w:t>
      </w:r>
    </w:p>
    <w:p>
      <w:pPr>
        <w:pStyle w:val="TextBodyIndent"/>
        <w:widowControl w:val="false"/>
        <w:numPr>
          <w:ilvl w:val="0"/>
          <w:numId w:val="0"/>
        </w:numPr>
        <w:ind w:left="0" w:first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едседателем Комиссии Петроченко В.В.  в отношении каждой заявки на участие в конкурсе объявляется следующая информация:</w:t>
      </w:r>
      <w:r>
        <w:rPr>
          <w:sz w:val="28"/>
          <w:szCs w:val="28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/>
      </w:pPr>
      <w:r>
        <w:rPr>
          <w:b/>
          <w:sz w:val="28"/>
          <w:szCs w:val="28"/>
        </w:rPr>
        <w:t>11.1</w:t>
      </w:r>
      <w:r>
        <w:rPr>
          <w:sz w:val="28"/>
          <w:szCs w:val="28"/>
        </w:rPr>
        <w:t xml:space="preserve">. Наименование, адрес претендентов на участие в открытом конкурсе, название,  описание целевых социальных программ общественных объединений, их стоимость.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567"/>
        <w:jc w:val="both"/>
        <w:outlineLvl w:val="0"/>
        <w:rPr/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Наличие сведений и документов, предусмотренных конкурсной документацией.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езультаты вскрытия конвертов с заявками на участие в конкурсе представлены в Приложении № 3 к Протоколу № 1 вскрытия конвертов с заявками на участие в конкурсе от 19 апреля 2010 г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60"/>
        <w:ind w:left="0" w:firstLine="540"/>
        <w:jc w:val="both"/>
        <w:rPr/>
      </w:pPr>
      <w:r>
        <w:rPr>
          <w:sz w:val="28"/>
          <w:szCs w:val="28"/>
        </w:rPr>
        <w:t xml:space="preserve">Сведения и документы, предусмотренные конкурсной документацией, представленные претендентами на участие в открытом конкурсе указанны в Приложении № 4 Протоколу № 1 вскрытия конвертов с заявками на участие в конкурсе от 19 апреля 2010 г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омиссия рассмотрела заявки на участие в конкурсе на соответствие требованиям, установленным действующим законодательством и конкурсной документацией, и соответствие претендента на участие в открытом конкурсе требованиям, установленным действующим законодательством и конкурсной документацией, и </w:t>
      </w:r>
      <w:r>
        <w:rPr>
          <w:b/>
          <w:sz w:val="28"/>
          <w:szCs w:val="28"/>
        </w:rPr>
        <w:t xml:space="preserve">приняла решение – допустить к участию в конкурсе </w:t>
      </w:r>
      <w:r>
        <w:rPr>
          <w:sz w:val="28"/>
          <w:szCs w:val="28"/>
        </w:rPr>
        <w:t>открытого конкурса следующих претендентов на участие в открытом конкурс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63"/>
        <w:gridCol w:w="2880"/>
        <w:gridCol w:w="234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Фотохудож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5223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4012) 96-60-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 ул.Чаадаева, 33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38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-кт, 1/3 эт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50336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-кт, 1/3 эт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50336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ванникова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74961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70727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4012) 95-36-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26/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5-9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шала Борзова, 107, каб.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9711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95-27-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олковника Емельянова, 258А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7350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6730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77-66-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, 30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513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22-97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Центр защиты семьи и лич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Мира, 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493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Мира, 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10313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5-02-4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-кт, 31/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83322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604-4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 Советский пр-кт, 31/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22-7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60-44-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таническая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к.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935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втомобильная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-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53476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4012) 53-45-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жанта Колоскова,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8885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3-16-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градская обл., г. Гурьевск, ул. Ленина, 43-4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87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Театр «Третий Э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ожжевая, 18Б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260456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46-58-1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голосования членов комиссии: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1"/>
        <w:gridCol w:w="2390"/>
        <w:gridCol w:w="2391"/>
        <w:gridCol w:w="2545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голосования: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ченко В.В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А.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кая Н.Н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.С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шенко С.П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ко Т.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.Н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 И.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езультаты голосования членов комиссии: «За» 6 человек, «Против» - нет. Единогласно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Комиссия проведет рассмотрение заявок на участие в конкурсе 28 апреля 2010 года  в 16 часов 00 минут (по калининградскому времени) по адресу: 236000,   г. Калининград обл., пл. Победы,1, малый зал заседани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Настоящий протокол подлежит хранению в течение пяти лет с даты подведения итогов настоящего конкурса.</w:t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5529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/>
      </w:pPr>
      <w:r>
        <w:rPr>
          <w:b/>
          <w:sz w:val="28"/>
          <w:szCs w:val="28"/>
        </w:rPr>
        <w:t>17.  Подписи: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ченко Вячеслав Владимирович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  <w:u w:val="single"/>
              </w:rPr>
              <w:t>Заместитель председателя комисси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Алла Александровн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</w:t>
            </w:r>
            <w:r>
              <w:rPr>
                <w:b/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кая   Нина Николаевн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 Игорь Владимирович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к Алексей Сергеевич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мандировк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шенко   Сергей Петрович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мешко Татьяна Ивановна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Алексей Николаевич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мандировка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пожникова Виктория Вадимовн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№ 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Протоколу вскрытия конвертов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>от  19 апреля  2010 года №1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Журнал регистрации поступления заявок на участи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в открытом конкурс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предоставление муниципального гранта для реализации целевых социальных программ общественными объединениями по приоритетному направлению «Поддержка мероприятий в области образования, молодежной политики и молодежных социальных проектов» в 2010 году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5529" w:hanging="0"/>
        <w:jc w:val="left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160"/>
        <w:gridCol w:w="2160"/>
        <w:gridCol w:w="2520"/>
      </w:tblGrid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  <w:br/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  <w:br/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.11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4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45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47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11 ми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3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ас. 5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05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ас. 3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1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2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3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0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5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17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2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24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35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. 40 м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ечатанный конверт), эл. нос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 начальника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делам молодежи и спорта, </w:t>
      </w:r>
    </w:p>
    <w:p>
      <w:pPr>
        <w:pStyle w:val="Normal"/>
        <w:rPr/>
      </w:pPr>
      <w:r>
        <w:rPr>
          <w:sz w:val="24"/>
          <w:szCs w:val="24"/>
        </w:rPr>
        <w:t xml:space="preserve">секретарь комиссии                </w:t>
        <w:tab/>
        <w:t xml:space="preserve">                                                                   В.В. Сапожникова</w:t>
        <w:tab/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№ 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Протоколу вскрытия конвертов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от  19 апреля  2010 года №1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Журнал регистрации </w:t>
        <w:br/>
        <w:t>представителей ПреТЕНДЕНТОВ НА УЧАСТИЕ</w:t>
      </w:r>
    </w:p>
    <w:p>
      <w:pPr>
        <w:pStyle w:val="Normal"/>
        <w:jc w:val="both"/>
        <w:rPr/>
      </w:pPr>
      <w:r>
        <w:rPr>
          <w:sz w:val="28"/>
          <w:szCs w:val="28"/>
        </w:rPr>
        <w:t>на предоставление муниципального гранта для реализации целевых социальных программ общественными объединениями по приоритетному направлению «Поддержка мероприятий в области образования, молодежной политики и молодежных социальных проектов» в 2010 году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8"/>
        <w:gridCol w:w="32"/>
        <w:gridCol w:w="1960"/>
        <w:gridCol w:w="24"/>
        <w:gridCol w:w="2119"/>
        <w:gridCol w:w="8"/>
        <w:gridCol w:w="2119"/>
        <w:gridCol w:w="7"/>
        <w:gridCol w:w="1701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ственного объединения – претендента на участие в конкурс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  <w:br/>
              <w:t>Отчество представителя претендента на участие в конкурсе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представителя претендента на участие в конкурс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полномочия представител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претендента на участие в конкурсе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Михаил Никола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Михаил Никола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Михаил Николаевич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ин Алексей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зидента по связям с общественностью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Юрий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ша С.Г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наков А.В.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ченко Л.А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ин А.А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ан С.С.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и 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</w:t>
        <w:tab/>
        <w:t xml:space="preserve">      </w:t>
        <w:tab/>
        <w:tab/>
        <w:tab/>
        <w:tab/>
        <w:tab/>
        <w:t xml:space="preserve">           В.В. Сапож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5580"/>
        <w:gridCol w:w="25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иложение № 3 протоколу вскрытия конвертов с </w:t>
            </w:r>
            <w:r>
              <w:rPr>
                <w:sz w:val="24"/>
                <w:szCs w:val="24"/>
              </w:rPr>
              <w:t>заявками   на участие в конкурсе от  19 апреля  2010 года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целевой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15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ная Общественная организация Фотохудож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,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фотосеминар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>Второй загородный  фотосеминар для молодежи в возрасте от 18 до 30 лет, заинтересованной фотоискусством, с привлечением приглашенных преподавателей. Целью семинара является создание условий для всестороннего, гармоничного, интеллектуального развития молодежи (в возрасте 18-30 лет), оказание поддержки в ее самореализации в различных сферах жизни общества и организации качественного содержательного досуг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3 8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 4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юня по август 2010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Чаадаева, 33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8506" w:leader="underscore"/>
              </w:tabs>
              <w:autoSpaceDE w:val="false"/>
              <w:spacing w:lineRule="exact" w:line="240" w:before="278" w:after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Летний детский спортивно-оздоровительный лагерь «Тхэквонд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чебно-тренировочные сборы для наиболее перспективных и уже успешных спортсменов Калининградской Федерации Тхэквондо для подготовки к выездным соревнованиям и наиболее успешного выступления т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3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 июля по 03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rPr>
                <w:sz w:val="24"/>
              </w:rPr>
            </w:pPr>
            <w:r>
              <w:rPr>
                <w:sz w:val="24"/>
              </w:rPr>
              <w:t>г. Калининград,</w:t>
            </w:r>
          </w:p>
          <w:p>
            <w:pPr>
              <w:pStyle w:val="21"/>
              <w:ind w:hanging="108"/>
              <w:rPr>
                <w:sz w:val="24"/>
              </w:rPr>
            </w:pPr>
            <w:r>
              <w:rPr>
                <w:sz w:val="24"/>
              </w:rPr>
              <w:t>Ленинский пр-кт,</w:t>
            </w:r>
          </w:p>
          <w:p>
            <w:pPr>
              <w:pStyle w:val="21"/>
              <w:ind w:hanging="108"/>
              <w:rPr>
                <w:sz w:val="24"/>
              </w:rPr>
            </w:pPr>
            <w:r>
              <w:rPr>
                <w:sz w:val="24"/>
              </w:rPr>
              <w:t>1/3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/>
            </w:pPr>
            <w:r>
              <w:rPr>
                <w:sz w:val="24"/>
              </w:rPr>
              <w:t xml:space="preserve">Военно — патриотический летний лагерь       «Мы — россияне» для детей, попавших в трудные жизненные ситуации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собствование нравственному и патриотическому воспитанию, развитию разносторонних способностей и интересов детей, укреплению физического здоровья, пропаганде военно-прикладных видов спорта, развитию инициативы, самостоятельности и ответственности за  свои поступки, акцентирование внимания участников на сохранение и укрепление здоровья, как важной составляющей безопасности человека и об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2 73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по 20 августа 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кт, 1/3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 xml:space="preserve">Военно — патриотический летний лагерь       «Мы — россияне» для детей, попавших в трудные жизненные ситуации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ние нравственному и патриотическому воспитанию, развитию разносторонних способностей и интересов детей, укреплению физического здоровья, пропаганде военно-прикладных видов спорта, развитию инициативы, самостоятельности и ответственности за  свои поступки, акцентирование внимания участников на сохранение и укрепление здоровья, как важной составляющей безопасности человека и общ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8 9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20 августа 2010г.</w:t>
            </w:r>
          </w:p>
        </w:tc>
      </w:tr>
      <w:tr>
        <w:trPr>
          <w:trHeight w:val="2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Автопробег  «Мы – дети России!»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у молодежи гражданственности и патриотизма для формирования духовно-нравственных и социальных качеств у подрастающего поколения и активности молодежи на основе демократически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витие в сознании молодого поколения уважительного отношения к защитникам Отечества;</w:t>
            </w:r>
          </w:p>
          <w:p>
            <w:pPr>
              <w:pStyle w:val="Style15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ковечивание памяти погибших защитников Отеч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 48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 800 рублей.</w:t>
            </w:r>
          </w:p>
          <w:p>
            <w:pPr>
              <w:pStyle w:val="BodyText2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3 по 04 июля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порт-здоровье нац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спортивных боксерских фестивалей  два раза в месяц (летний сезон) на базе стадиона «Трудовые резервы» в г. Калининграде  для </w:t>
            </w:r>
            <w:r>
              <w:rPr>
                <w:sz w:val="24"/>
                <w:szCs w:val="24"/>
              </w:rPr>
              <w:t>организации спортивной работы среди несовершеннолетних, состоящих на учете в подразделении по делам несовершеннолетних  ГОРОВД с целью привлечения подростков в спортивные с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1 июня по 31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, 26/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патриотический лагерь, ориентированный на отечественную  национальную культуру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Тематический палаточный лагерь, работающий в 3 смены, рассчитанный на 75 детей и 10 взрослых. Программы лагеря основаны на принципах отечественной национальной культуры и направлены на формирование духовно-нравственных ценностей и чувства патриот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 462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4 мая по 31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107, каб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личностного роста «Олимп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очный лагерь для подростков, находящихся в трудной жизненной ситуации с целью создания условий для их личностного роста, снятия, психологической напряженности, повышения социальной активности, организации досуга и дополнительного образования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 3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31 мая  по 31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Емельянова, 258А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й Мастер 201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а реализуется в контексте общероссийской программы «Содружество воинских духовных традиций» и включает два этапа – экспедиционный и демонстрационный. Экспедиционный этап направлен на отбор и спортивное обучение  школьников и учащейся молодежи 7-23 лет. Планируется  организация и проведение серии отборочных туров и двух тематических экспедиций -  спортивно-краеведческой экспедиции и </w:t>
            </w:r>
            <w:bookmarkStart w:id="0" w:name="OLE_LINK4"/>
            <w:bookmarkStart w:id="1" w:name="OLE_LINK3"/>
            <w:r>
              <w:rPr>
                <w:sz w:val="24"/>
                <w:szCs w:val="24"/>
              </w:rPr>
              <w:t>спортивно-туристической</w:t>
            </w:r>
            <w:bookmarkEnd w:id="0"/>
            <w:bookmarkEnd w:id="1"/>
            <w:r>
              <w:rPr>
                <w:sz w:val="24"/>
                <w:szCs w:val="24"/>
              </w:rPr>
              <w:t>. В рамках демонстрационного этапа планируется организация и проведение итогового Фестиваля боевых, спортивных и оздоровительных систем «Молодой Мастер - 2010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 4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 г.</w:t>
            </w:r>
          </w:p>
          <w:p>
            <w:pPr>
              <w:pStyle w:val="BodyText2"/>
              <w:ind w:left="-108"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летнего отдыха и оздоровления детей, подростков и молодежи «Танцевальные сборы Калининградской Лиги танцев 201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670" w:leader="none"/>
              </w:tabs>
              <w:spacing w:lineRule="atLeast" w:line="100"/>
              <w:rPr>
                <w:rFonts w:eastAsia="Times New Roman"/>
                <w:sz w:val="24"/>
              </w:rPr>
            </w:pPr>
            <w:r>
              <w:rPr>
                <w:color w:val="222222"/>
                <w:sz w:val="24"/>
              </w:rPr>
              <w:t>Поднятие и поддержание спортивной формы, подготовка к чемпионатам мира по современным танцам,  совершенствование технических и хореографических танцевальных навыков калининградских танцор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8 85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6 по 16 августа 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sz w:val="24"/>
                <w:szCs w:val="24"/>
              </w:rPr>
              <w:t>г. Калининград ул. Б. Хмельницкого, 30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няя профильная школ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дневное проживание на территории оздоровительного лагеря «Огонёк», систематические ежедневные групповые занятия по выбранному направлению, участие в тематической игре, разработка, презентация и внедрение проектов, участие в конкурсе-аукционе представленных участниками лагеря итоговых проек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Центр защиты семьи и лич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ивлечению детей и молодежи к активному образу жизни и занятиям спортом посредством установки мобильного тренажера «Скала» на городских праздник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ивлечению детей и молодежи к активному образу жизни и занятиям спортом посредством установки мобильного тренажера «Скала» на городских праздни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 4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 5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1 июня по 07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тского военно-спортивного лагеря «Георгий Победоносец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 лагеря направлены на формирование у детей, подростков, молодежи личных качеств гражданина-патриота, воспитание любви к Отечеству, приобщение к занятиям физической культурой, спортом, возрождение и поддержание традиций русского народа, формирование навыков туристической подготовки, формирование экологической культуры и здорового образа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5 50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пр-кт, 31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очный лагерь «Бальга-201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памятника истории «Замок Бальга» проводится оздоровительный лагерь для учащихся школ города Калининграда. Программа лагеря предусматривает отдых, творческие занятия, уборку территории памятника и могилы Советского солд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по 10 июля 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-кт, 31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ёжная археологическая экспедиция – 2010: </w:t>
            </w:r>
            <w:r>
              <w:rPr>
                <w:bCs/>
                <w:sz w:val="24"/>
                <w:szCs w:val="24"/>
              </w:rPr>
              <w:t>изучение древнейшей истории Калининградской области силами молодых добровольце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старшеклассники, студенты и воспитанники детских домов пройдут подготовку по основам археологии и истории края, примут участие в спасательных раскопках уникального памятника археологии. На базе накопленных в процессе экспедиции материалов и знаний будет подготовлен и проведен методический семинар для молодых учителей истории и педагогов дополнительного образования Калинингра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таническая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к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полевой экологический лагерь «Хранители Природы – 201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тнего экологического лагеря, посвящённого природоохранной и исследовательской деятельности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159 420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 xml:space="preserve">г. Калининград, </w:t>
            </w:r>
          </w:p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 xml:space="preserve">ул.Автомобильная, 15-3-2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>Целевая социальная программа «Мои права, моё богатств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Cs w:val="24"/>
              </w:rPr>
              <w:t>Проведение загородного тематического лагеря в летний период, включающего в себя систему тренингов и мотивированного активного отдыха, направленного на формирование у молодёжи гражданского самосознания, гражданской активности и интереса к участию в молодёжной полити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 55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 55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1 июня по 31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 xml:space="preserve">г. Калининград, </w:t>
            </w:r>
          </w:p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>ул.Сержанта Колосков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firstLine="567"/>
              <w:rPr>
                <w:szCs w:val="24"/>
              </w:rPr>
            </w:pPr>
            <w:r>
              <w:rPr>
                <w:szCs w:val="24"/>
              </w:rPr>
              <w:t>Комплексная программа по реализации оздоровительного отдыха детей и подростков, находящихся в трудной жизненной ситуации «Взлетная полос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аправлена на создание условий для отдыха и оздоровления детей и подростков, устранения психологических и социальных комплексов, личностное развитие, получение умений и навыков индивидуальной и коллективной творческой деятельности, социальной актив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01 июня по 31 августа 201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алининградская обл., г. Гурьевск, ул. Ленина, 43-4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кругу сверстников – 201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Cs w:val="24"/>
              </w:rPr>
              <w:t>Проведение 2-х смен (по 10 дней каждая) интеграционно-оздоровительного загородного молодежного лагеря для 60 участников (по 30 человек в каждой смене в возрасте 14-24 года, имеющих и не имеющих инвалидность). Содействие их взаимной интеграции  и налаживанию равноправного партнерского взаимодействия, развитие коммуникативных навыков, расширение социальных контактов, удовлетворение познавательных потребностей и демонстрации своих способностей (талантов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с июня по август 2010 г.</w:t>
            </w:r>
          </w:p>
          <w:p>
            <w:pPr>
              <w:pStyle w:val="BodyText2"/>
              <w:ind w:left="-108"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Театр «Третий Э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 xml:space="preserve">г.Калининград, </w:t>
            </w:r>
          </w:p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>ул.Дрожжевая, 18Б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молодежный творческий лагерь-фестиваль: интеллектуальные игры и театральное творчест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Cs w:val="24"/>
              </w:rPr>
            </w:pPr>
            <w:r>
              <w:rPr>
                <w:szCs w:val="24"/>
              </w:rPr>
              <w:t>Старшеклассники, студенты и работающая молодежь г. Калининграда примут участие в программах интеллектуального развития (интеллектуальные игры, тренинги,  мастер-классы) и театрального творчества (репетиции, тренинги, лекции, мастер-классы), являющиеся звеном в системной работе детского и молодежного интеллектуального и театрального движения Калинингра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 00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BodyText2"/>
              <w:ind w:lef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ind w:right="-145" w:hanging="0"/>
              <w:rPr>
                <w:szCs w:val="24"/>
              </w:rPr>
            </w:pPr>
            <w:r>
              <w:rPr>
                <w:szCs w:val="24"/>
              </w:rPr>
              <w:t xml:space="preserve">Срок выполнения: </w:t>
            </w:r>
          </w:p>
          <w:p>
            <w:pPr>
              <w:pStyle w:val="BodyText2"/>
              <w:ind w:left="-108" w:right="-108" w:hanging="0"/>
              <w:rPr/>
            </w:pPr>
            <w:r>
              <w:rPr>
                <w:szCs w:val="24"/>
              </w:rPr>
              <w:t>с 01 мая по 28 августа 2010 г</w:t>
            </w:r>
            <w:r>
              <w:rPr/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 4 к Протоколу № 1 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вскрытия конвертов с заявками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участие в конкурсе от 19.04.10.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103"/>
        <w:gridCol w:w="1029"/>
        <w:gridCol w:w="966"/>
        <w:gridCol w:w="15"/>
        <w:gridCol w:w="861"/>
        <w:gridCol w:w="879"/>
        <w:gridCol w:w="30"/>
        <w:gridCol w:w="900"/>
        <w:gridCol w:w="1080"/>
      </w:tblGrid>
      <w:tr>
        <w:trPr>
          <w:trHeight w:val="15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35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79" w:right="115" w:hanging="0"/>
              <w:jc w:val="both"/>
              <w:rPr/>
            </w:pPr>
            <w:r>
              <w:rPr/>
              <w:t>Письменная заявка на участие в конкурсе по форме № 1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5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а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сание целевой социальной програм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сметы расх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рганиз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86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98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оянии расчетов по налогам, сборам, взн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 подтверждающая, что участник конкурса не находится в стадии банкротст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чет за последний год работы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1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документы, прикладываемые по усмотрению участника размещения заказ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103"/>
        <w:gridCol w:w="1029"/>
        <w:gridCol w:w="966"/>
        <w:gridCol w:w="15"/>
        <w:gridCol w:w="861"/>
        <w:gridCol w:w="879"/>
        <w:gridCol w:w="30"/>
        <w:gridCol w:w="900"/>
        <w:gridCol w:w="1080"/>
      </w:tblGrid>
      <w:tr>
        <w:trPr>
          <w:trHeight w:val="15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  <w:tr>
        <w:trPr>
          <w:trHeight w:val="35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79" w:right="115" w:hanging="0"/>
              <w:jc w:val="both"/>
              <w:rPr/>
            </w:pPr>
            <w:r>
              <w:rPr/>
              <w:t>Письменная заявка на участие в конкурсе по форме № 1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5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а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сание целевой социальной програм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сметы расх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рганиз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86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98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оянии расчетов по налогам, сборам, взн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 подтверждающая, что участник конкурса не находится в стадии банкротст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чет за последний год работы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1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документы, прикладываемые по усмотрению участника размещения заказ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103"/>
        <w:gridCol w:w="1029"/>
        <w:gridCol w:w="966"/>
        <w:gridCol w:w="15"/>
        <w:gridCol w:w="861"/>
        <w:gridCol w:w="879"/>
        <w:gridCol w:w="30"/>
        <w:gridCol w:w="900"/>
        <w:gridCol w:w="1080"/>
      </w:tblGrid>
      <w:tr>
        <w:trPr>
          <w:trHeight w:val="15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</w:tr>
      <w:tr>
        <w:trPr>
          <w:trHeight w:val="35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79" w:right="115" w:hanging="0"/>
              <w:jc w:val="both"/>
              <w:rPr/>
            </w:pPr>
            <w:r>
              <w:rPr/>
              <w:t>Письменная заявка на участие в конкурсе по форме № 1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5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а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сание целевой социальной програм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сметы расх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рганиз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86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98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оянии расчетов по налогам, сборам, взн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 подтверждающая, что участник конкурса не находится в стадии банкротст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чет за последний год работы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1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документы, прикладываемые по усмотрению участника размещения заказ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"/>
        <w:widowControl w:val="false"/>
        <w:ind w:left="6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69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103"/>
        <w:gridCol w:w="1029"/>
        <w:gridCol w:w="1029"/>
      </w:tblGrid>
      <w:tr>
        <w:trPr>
          <w:trHeight w:val="15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</w:tr>
      <w:tr>
        <w:trPr>
          <w:trHeight w:val="35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79" w:right="115" w:hanging="0"/>
              <w:jc w:val="both"/>
              <w:rPr/>
            </w:pPr>
            <w:r>
              <w:rPr/>
              <w:t>Письменная заявка на участие в конкурсе по форме № 1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5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а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93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исание целевой социальной програм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сметы расх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рганизации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86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98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8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оянии расчетов по налогам, сборам, взнос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1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, подтверждающая, что участник конкурса не находится в стадии банкротств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6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чет за последний год работы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72"/>
              <w:rPr/>
            </w:pPr>
            <w:r>
              <w:rPr/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1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документы, прикладываемые по усмотрению участника размещения заказ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 начальника управления по делам молодежи и спорта, секретарь комиссии                </w:t>
        <w:tab/>
        <w:tab/>
        <w:t>В.В. Сапожни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 Знак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DiagramaCharCharCharDiagrama">
    <w:name w:val="Знак Знак1 Diagrama Char Char Char Diagrama"/>
    <w:basedOn w:val="Normal"/>
    <w:qFormat/>
    <w:pPr>
      <w:spacing w:lineRule="exact" w:line="240" w:before="0" w:after="160"/>
    </w:pPr>
    <w:rPr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670" w:leader="none"/>
      </w:tabs>
      <w:suppressAutoHyphens w:val="true"/>
      <w:jc w:val="both"/>
    </w:pPr>
    <w:rPr>
      <w:rFonts w:eastAsia="Lucida Sans Unicode"/>
      <w:kern w:val="2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4:00Z</dcterms:created>
  <dc:creator>Customer</dc:creator>
  <dc:description/>
  <cp:keywords/>
  <dc:language>en-US</dc:language>
  <cp:lastModifiedBy>Customer</cp:lastModifiedBy>
  <cp:lastPrinted>2010-04-28T14:17:00Z</cp:lastPrinted>
  <dcterms:modified xsi:type="dcterms:W3CDTF">2010-04-30T09:34:00Z</dcterms:modified>
  <cp:revision>2</cp:revision>
  <dc:subject/>
  <dc:title>УТВЕРЖДАЮ</dc:title>
</cp:coreProperties>
</file>